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3"/>
        <w:gridCol w:w="5244"/>
      </w:tblGrid>
      <w:tr>
        <w:trPr/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24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44"/>
            </w:tblGrid>
            <w:tr>
              <w:trPr/>
              <w:tc>
                <w:tcPr>
                  <w:tcW w:w="52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иложение №6</w:t>
                  </w:r>
                </w:p>
                <w:tbl>
                  <w:tblPr>
                    <w:tblW w:w="52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244"/>
                  </w:tblGrid>
                  <w:tr>
                    <w:trPr/>
                    <w:tc>
                      <w:tcPr>
                        <w:tcW w:w="524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tbl>
                        <w:tblPr>
                          <w:tblW w:w="524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244"/>
                        </w:tblGrid>
                        <w:tr>
                          <w:trPr/>
                          <w:tc>
                            <w:tcPr>
                              <w:tcW w:w="5244" w:type="dxa"/>
                              <w:tcBorders>
                                <w:top w:val="single" w:sz="2" w:space="0" w:color="000000"/>
                                <w:left w:val="single" w:sz="2" w:space="0" w:color="000000"/>
                                <w:bottom w:val="single" w:sz="2" w:space="0" w:color="000000"/>
                                <w:right w:val="single" w:sz="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color w:val="000000"/>
                                  <w:sz w:val="24"/>
                                  <w:szCs w:val="24"/>
                                </w:rPr>
                                <w:t>к Решению Собрания представителей муниципального района Безенчукский Самарской области "О внесении изменений в решение Собрания представителей муниципального района Безенчукский Самарской области" от 21.12.2023 № 275/44 «О бюджете муниципального района Безенчукский Самарской области на 2024 год и плановый период 2025 и 2026 годов» от 30.09.2024г. № 336/52</w:t>
                              </w:r>
                            </w:p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spacing w:lineRule="atLeast" w:line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104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87"/>
      </w:tblGrid>
      <w:tr>
        <w:trPr/>
        <w:tc>
          <w:tcPr>
            <w:tcW w:w="10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точники финансирования дефицита бюджета муниципального района Безенчукский Самарской области на плановый период 2025 и 2026 годов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104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87"/>
      </w:tblGrid>
      <w:tr>
        <w:trPr/>
        <w:tc>
          <w:tcPr>
            <w:tcW w:w="10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0" w:name="__bookmark_1"/>
      <w:bookmarkStart w:id="1" w:name="__bookmark_1"/>
      <w:bookmarkEnd w:id="1"/>
    </w:p>
    <w:tbl>
      <w:tblPr>
        <w:tblW w:w="104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7"/>
        <w:gridCol w:w="2097"/>
        <w:gridCol w:w="2097"/>
        <w:gridCol w:w="2097"/>
        <w:gridCol w:w="2099"/>
      </w:tblGrid>
      <w:tr>
        <w:trPr>
          <w:trHeight w:val="1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Код </w:t>
                  </w:r>
                  <w:r>
                    <w:rPr>
                      <w:color w:val="000000"/>
                      <w:sz w:val="24"/>
                      <w:szCs w:val="24"/>
                    </w:rPr>
                    <w:t>адми</w:t>
                  </w:r>
                  <w:r>
                    <w:rPr>
                      <w:color w:val="000000"/>
                      <w:sz w:val="24"/>
                      <w:szCs w:val="24"/>
                    </w:rPr>
                    <w:t>-</w:t>
                  </w:r>
                  <w:r>
                    <w:rPr>
                      <w:color w:val="000000"/>
                      <w:sz w:val="24"/>
                      <w:szCs w:val="24"/>
                    </w:rPr>
                    <w:t>нистра</w:t>
                  </w:r>
                  <w:r>
                    <w:rPr>
                      <w:color w:val="000000"/>
                      <w:sz w:val="24"/>
                      <w:szCs w:val="24"/>
                    </w:rPr>
                    <w:t>-тор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д бюджетной классификации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 кода группы, подгруппы, статьи, вида источника финансирования дефицита бюджет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4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умма, тыс. рублей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5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6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5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0 00 00 00 0000 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5 00 00 00 0000 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05 02 00 00 0000 5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374 433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602 924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-374 433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-602 924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5 0000 5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-374 433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-602 924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05 02 00 00 0000 6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74 433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2 924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374 433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602 924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5 0000 6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374 433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602 924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283" w:gutter="0" w:header="566" w:top="566" w:footer="0" w:bottom="46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PAGE \* ARABIC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4</w:t>
          </w:r>
          <w:r>
            <w:rPr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PAGE \* ARABIC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5</w:t>
          </w:r>
          <w:r>
            <w:rPr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1</Pages>
  <Words>228</Words>
  <CharactersWithSpaces>1305</CharactersWithSpaces>
  <Paragraphs>3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7:32:00Z</dcterms:created>
  <dc:creator/>
  <dc:description/>
  <cp:keywords/>
  <dc:language>en-US</dc:language>
  <cp:lastModifiedBy>Елена Ананьевская</cp:lastModifiedBy>
  <dcterms:modified xsi:type="dcterms:W3CDTF">2024-10-02T13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4</vt:lpwstr>
  </property>
</Properties>
</file>