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4931"/>
      </w:tblGrid>
      <w:tr>
        <w:trPr/>
        <w:tc>
          <w:tcPr>
            <w:tcW w:w="9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ых кварталов (территориях нескольких смежных кадастровых кварталов)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ъект Российской Федерации </w:t>
            </w:r>
            <w:r>
              <w:rPr>
                <w:rFonts w:cs="Times New Roman" w:ascii="Times New Roman" w:hAnsi="Times New Roman"/>
              </w:rPr>
              <w:t>Самарская обл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униципальное образование Безенчукский район, г.п. Осинки: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63:12:1008001;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:12:0709002;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63:12:1003004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ются комплексные кадастровые работы 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А 2024.013051 от 24.06.2024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446250, Самарская область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Безенчукский район, пгт. Безенчук, ул. Нефтяников, д.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>
          <w:trHeight w:val="1128" w:hRule="atLeast"/>
        </w:trPr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дминистрация Безенчукского района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admbezenchu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publichn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soobshcheni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инистерство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мущественных отно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mio.samregion.ru/kompleksnye-kadastrovye-raboty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rosreestr.gov.ru/about/struct/territorialnye-organy/upravlenie-rosreestra-po-samarskoy-oblasti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:12:1008001,  63:12:0709002, 63:12:1003004</w:t>
            </w:r>
            <w:r>
              <w:rPr>
                <w:rFonts w:cs="Times New Roman" w:ascii="Times New Roman" w:hAnsi="Times New Roman"/>
              </w:rPr>
              <w:t xml:space="preserve"> состои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адресу: 446250, Самарская область,            пгт. Безенчук,  ул. Нефтяников д. 11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9» октября 2024 г. в 10 часов 00 минут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«19» сентября 2024 г. по «08» октября 2024 г. и с «10» октября 2024 г. по «13» ноября 20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.</w:t>
            </w:r>
          </w:p>
          <w:p>
            <w:pPr>
              <w:pStyle w:val="Normal"/>
              <w:spacing w:lineRule="auto" w:line="240" w:before="0" w:after="0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жения оформляю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base.garant.ru/12154874/09b49a6c83ffcd64d6ad8d2e4a1483df/" \l "block_149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ью 15 статьи 42.10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едерального закона от 24 июля 2007 г. N 221-ФЗ "О государственном кадастре недвижимости" 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,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2:00Z</dcterms:created>
  <dc:creator>Ольга Юрьевна Стрелкова</dc:creator>
  <dc:description/>
  <cp:keywords/>
  <dc:language>en-US</dc:language>
  <cp:lastModifiedBy>user</cp:lastModifiedBy>
  <cp:lastPrinted>2024-09-16T16:25:00Z</cp:lastPrinted>
  <dcterms:modified xsi:type="dcterms:W3CDTF">2024-09-16T12:25:00Z</dcterms:modified>
  <cp:revision>8</cp:revision>
  <dc:subject/>
  <dc:title/>
</cp:coreProperties>
</file>