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5"/>
        <w:gridCol w:w="4931"/>
      </w:tblGrid>
      <w:tr>
        <w:trPr/>
        <w:tc>
          <w:tcPr>
            <w:tcW w:w="9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2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ых кварталов (территориях нескольких смежных кадастровых кварталов):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ъект Российской Федерации </w:t>
            </w:r>
            <w:r>
              <w:rPr>
                <w:rFonts w:cs="Times New Roman" w:ascii="Times New Roman" w:hAnsi="Times New Roman"/>
              </w:rPr>
              <w:t>Самарская обла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 Безенчукский район, с.п. Натальино: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63:12:1706003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дастрового квартал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:12:1706006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Иные сведения, позволяющие определить местоположение территории, на которой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полняются комплексные кадастровые работы 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А 2024.013051 от 24.06.2024г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446250, Самарская область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Безенчукский район, пгт. Безенчук, ул. Нефтяников, д. 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Адрес работы согласительной комиссии)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на официальных сайтах в информационно-телекоммуникационной сети "Интернет":</w:t>
            </w:r>
          </w:p>
        </w:tc>
      </w:tr>
      <w:tr>
        <w:trPr>
          <w:trHeight w:val="1128" w:hRule="atLeast"/>
        </w:trPr>
        <w:tc>
          <w:tcPr>
            <w:tcW w:w="42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Администрация Безенчукского района Самарской области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заказчика комплексных кадастровых работ)</w:t>
            </w:r>
          </w:p>
        </w:tc>
        <w:tc>
          <w:tcPr>
            <w:tcW w:w="4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htt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admbezenchu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c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publichny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soobshcheniy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/;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Адрес сайта)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Министерство 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имущественных отнош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https://mio.samregion.ru/kompleksnye-kadastrovye-raboty/;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Адрес сай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Calibri;MV Bol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правление Федеральной службы государственной регистрации, кадастра и картографии по Самарской области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органа кадастрового учета)</w:t>
            </w:r>
          </w:p>
        </w:tc>
        <w:tc>
          <w:tcPr>
            <w:tcW w:w="4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cs="Calibri;MV Bol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https://rosreestr.gov.ru/about/struct/territorialnye-organy/upravlenie-rosreestra-po-samarskoy-oblasti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Адрес сай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92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firstLine="64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ых кварталов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:12:1706003</w:t>
            </w:r>
            <w:r>
              <w:rPr>
                <w:rFonts w:cs="Times New Roman" w:ascii="Times New Roman" w:hAnsi="Times New Roman"/>
              </w:rPr>
              <w:t xml:space="preserve">, 63:12:1706006 состои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адресу: 446250, Самарская область, пгт. Безенчук, ул. Нефтяников д. 11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09» октября 2024 г. в 10 часов 00 минут.</w:t>
            </w:r>
          </w:p>
          <w:p>
            <w:pPr>
              <w:pStyle w:val="Normal"/>
              <w:spacing w:lineRule="auto" w:line="240" w:before="75" w:after="75"/>
              <w:ind w:left="75" w:right="75" w:firstLine="6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spacing w:lineRule="auto" w:line="240" w:before="75" w:after="75"/>
              <w:ind w:left="75" w:right="75" w:firstLine="6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с «19» сентября 2024 г. по «08» октября 2024 г. и с «10» октября 2024 г. по «13» ноября 202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г.</w:t>
            </w:r>
          </w:p>
          <w:p>
            <w:pPr>
              <w:pStyle w:val="Normal"/>
              <w:spacing w:lineRule="auto" w:line="240" w:before="0" w:after="0"/>
              <w:ind w:left="75" w:right="75" w:firstLine="6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жения оформляются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https://base.garant.ru/12154874/09b49a6c83ffcd64d6ad8d2e4a1483df/" \l "block_149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частью 15 статьи 42.10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Федерального закона от 24 июля 2007 г. N 221-ФЗ "О государственном кадастре недвижимости" 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,</w:t>
            </w:r>
          </w:p>
          <w:p>
            <w:pPr>
              <w:pStyle w:val="Normal"/>
              <w:spacing w:lineRule="auto" w:line="240" w:before="75" w:after="75"/>
              <w:ind w:left="75" w:right="75" w:firstLine="6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MV Boli" w:hAnsi="Calibri;MV Boli" w:eastAsia="Calibri;MV Bol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32:00Z</dcterms:created>
  <dc:creator>Ольга Юрьевна Стрелкова</dc:creator>
  <dc:description/>
  <cp:keywords/>
  <dc:language>en-US</dc:language>
  <cp:lastModifiedBy>user</cp:lastModifiedBy>
  <cp:lastPrinted>2024-09-16T16:21:00Z</cp:lastPrinted>
  <dcterms:modified xsi:type="dcterms:W3CDTF">2024-09-16T12:22:00Z</dcterms:modified>
  <cp:revision>6</cp:revision>
  <dc:subject/>
  <dc:title/>
</cp:coreProperties>
</file>