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5"/>
        <w:gridCol w:w="4931"/>
      </w:tblGrid>
      <w:tr>
        <w:trPr/>
        <w:tc>
          <w:tcPr>
            <w:tcW w:w="9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20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ъект Российской Федерации </w:t>
            </w:r>
            <w:r>
              <w:rPr>
                <w:rFonts w:cs="Times New Roman" w:ascii="Times New Roman" w:hAnsi="Times New Roman"/>
              </w:rPr>
              <w:t>Самарская обла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 Безенчукский район, г.п. Безенчук: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а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63:12:1402015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выполняются комплексные кадастровые работы 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А 2024.013051 от 24.06.2024г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446250, Самарская область,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Безенчукский район, пгт. Безенчук, ул. Нефтяников, д. 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>
          <w:trHeight w:val="1128" w:hRule="atLeast"/>
        </w:trPr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Администрация Безенчукского района Самарской области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admbezenchu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cit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publichny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ru-RU"/>
              </w:rPr>
              <w:t>soobshcheniy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/;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Министерство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имущественных отнош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s://mio.samregion.ru/kompleksnye-kadastrovye-raboty/;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42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Calibri;MV Bol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Управление Федеральной службы государственной регистрации, кадастра и картографии по Самарской области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493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/>
            </w:pPr>
            <w:r>
              <w:rPr>
                <w:rFonts w:cs="Calibri;MV Bol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s://rosreestr.gov.ru/about/struct/territorialnye-organy/upravlenie-rosreestra-po-samarskoy-oblasti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75" w:after="75"/>
              <w:ind w:left="75" w:right="7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Адрес сай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 </w:t>
            </w:r>
          </w:p>
        </w:tc>
      </w:tr>
      <w:tr>
        <w:trPr/>
        <w:tc>
          <w:tcPr>
            <w:tcW w:w="92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:12:1402015</w:t>
            </w:r>
            <w:r>
              <w:rPr>
                <w:rFonts w:cs="Times New Roman" w:ascii="Times New Roman" w:hAnsi="Times New Roman"/>
              </w:rPr>
              <w:t xml:space="preserve"> состоит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адресу: 446250, Самарская область, пгт. Безенчук, ул. Нефтяников д. 11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09» октября 2024 г. в 10 часов 00 минут.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с «19» сентября 2024 г. по «08» октября 2024 г. и с «10» октября 2024 г. по «13» ноября 20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г.</w:t>
            </w:r>
          </w:p>
          <w:p>
            <w:pPr>
              <w:pStyle w:val="Normal"/>
              <w:spacing w:lineRule="auto" w:line="240" w:before="0" w:after="0"/>
              <w:ind w:left="75" w:right="75" w:firstLine="6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ражения оформляются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instrText xml:space="preserve"> HYPERLINK "https://base.garant.ru/12154874/09b49a6c83ffcd64d6ad8d2e4a1483df/" \l "block_149"</w:instrTex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частью 15 статьи 42.10</w:t>
            </w:r>
            <w:r>
              <w:rPr>
                <w:rStyle w:val="InternetLink"/>
                <w:sz w:val="24"/>
                <w:u w:val="single"/>
                <w:szCs w:val="24"/>
                <w:rFonts w:eastAsia="Times New Roman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Федерального закона от 24 июля 2007 г. N 221-ФЗ "О государственном кадастре недвижимости" 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,</w:t>
            </w:r>
          </w:p>
          <w:p>
            <w:pPr>
              <w:pStyle w:val="Normal"/>
              <w:spacing w:lineRule="auto" w:line="240" w:before="75" w:after="75"/>
              <w:ind w:left="75" w:right="75" w:firstLine="6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MV Boli" w:hAnsi="Calibri;MV Boli" w:eastAsia="Calibri;MV Bol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32:00Z</dcterms:created>
  <dc:creator>Ольга Юрьевна Стрелкова</dc:creator>
  <dc:description/>
  <cp:keywords/>
  <dc:language>en-US</dc:language>
  <cp:lastModifiedBy>user</cp:lastModifiedBy>
  <cp:lastPrinted>2024-09-16T16:28:00Z</cp:lastPrinted>
  <dcterms:modified xsi:type="dcterms:W3CDTF">2024-09-16T12:29:00Z</dcterms:modified>
  <cp:revision>8</cp:revision>
  <dc:subject/>
  <dc:title/>
</cp:coreProperties>
</file>